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Ульяновской области, подлежащих признан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утратившим силу, приостановлению, изменению или принят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в связи с принятием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«О признании утратившими силу отдельных законодательных актов Ульяновской области и о внесении изменения в Закон Ульяновской области «О наделении органов местного самоуправления муниципальных районов               и городских округов Ульяновской области государственными полномочиями в сфере организации и обеспечения деятельности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муниципальных комиссий по делам несовершеннолетних и защите их прав»</w:t>
      </w:r>
    </w:p>
    <w:p>
      <w:pPr>
        <w:pStyle w:val="Signature"/>
        <w:spacing w:lineRule="auto" w:line="360"/>
        <w:jc w:val="center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признании утратившими силу отдельных законодательных актов Ульяновской области и о внесении изменения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и защите их прав» потребует признания утратившими силу постановления Правительства Ульяновской области от 12.12.2016 № 608-П «О некоторых мерах, направленных на обеспечение реализации Закона Ульяновской области «Об общественных воспитателях несовершеннолетних»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Signatur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8:00Z</dcterms:created>
  <dc:creator>umnyaeva</dc:creator>
  <dc:description/>
  <cp:keywords/>
  <dc:language>en-US</dc:language>
  <cp:lastModifiedBy>Гончарова Анастасия Сергеевна</cp:lastModifiedBy>
  <cp:lastPrinted>2024-11-15T14:45:00Z</cp:lastPrinted>
  <dcterms:modified xsi:type="dcterms:W3CDTF">2024-11-15T10:46:00Z</dcterms:modified>
  <cp:revision>35</cp:revision>
  <dc:subject/>
  <dc:title>ПЕРЕЧЕНЬ АКТОВ ЗАКОНОДАТЕЛЬСТВА</dc:title>
</cp:coreProperties>
</file>